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bidi="ar"/>
        </w:rPr>
      </w:pPr>
      <w:r>
        <w:rPr>
          <w:rFonts w:cs="Times New Roman" w:ascii="Times New Roman" w:hAnsi="Times New Roman"/>
          <w:lang w:bidi="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3765</wp:posOffset>
            </wp:positionH>
            <wp:positionV relativeFrom="paragraph">
              <wp:posOffset>-852170</wp:posOffset>
            </wp:positionV>
            <wp:extent cx="7560945" cy="106864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黔东南职院发〔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号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bidi="ar"/>
        </w:rPr>
        <w:t>黔东南民族职业技术学院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  <w:lang w:bidi="ar"/>
        </w:rPr>
        <w:t>关于印发</w:t>
      </w:r>
      <w:r>
        <w:rPr>
          <w:rFonts w:ascii="方正小标宋_GBK" w:hAnsi="方正小标宋_GBK" w:cs="黑体;SimHei" w:eastAsia="方正小标宋_GBK"/>
          <w:sz w:val="44"/>
          <w:szCs w:val="44"/>
        </w:rPr>
        <w:t>黔东南民族职业技术学院教职工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攻读博士、硕士研究生管理办法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（试行</w:t>
      </w:r>
      <w:r>
        <w:rPr>
          <w:rFonts w:ascii="方正小标宋_GBK" w:hAnsi="方正小标宋_GBK" w:cs="方正小标宋_GBK" w:eastAsia="方正小标宋_GBK"/>
          <w:sz w:val="44"/>
          <w:szCs w:val="44"/>
          <w:lang w:bidi="ar"/>
        </w:rPr>
        <w:t>）的通知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各系、各部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丹寨万达校区：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《黔东南民族职业技术学院教职工攻读博士、硕士研究生管理办法（试行）》已经学院研究同意，现印发给你们，请遵照执行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黔东南民族职业技术学院</w:t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宋体;SimSun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70555</wp:posOffset>
                </wp:positionH>
                <wp:positionV relativeFrom="paragraph">
                  <wp:posOffset>-735330</wp:posOffset>
                </wp:positionV>
                <wp:extent cx="1511300" cy="1511300"/>
                <wp:effectExtent l="0" t="0" r="0" b="0"/>
                <wp:wrapNone/>
                <wp:docPr id="2" name="组合 18" descr="Product_Flag = 1 OldObject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754920" y="75492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PtLBfwMB3zMyXxKiDvLC=sUijtLB3vKiT0LBfyLr56JR=sHDDoOB8AbGANXV0kOfzJODQuXzkDOmr0PiP1MykFNBzxMi=3KSP2PyTsNTH3MRz4LzLzPzEDQiQCNDU8OB8Da1MIQC3MBiwDa1MNXV0kOr5zv+yC9xCVzKWDyrR0sSvuQF8iSlEsYS3MBiwSZVctXWQ0blUNXV0kOrdsspuDy7Ow09WVrMJ0uKyJ8cFm0KnstOyPvivuT1kmalEzcWIkSlEsYS3MBiwSZVctXWQ0blUUb1UxSlEsYS6GqaZqwL+C7cek0qCRsax7xuWQo8R5OB8SZVctXWQ0blUUb1UxSlEsYS3MBiwSZVctXWQ0blUUalkzSlEsYS6GqaZqwL+C7cek0qCRsax7xuWQo8R5OB8SZVctXWQ0blUUalkzSlEsYS3MBiwSZVctXWQ0blUKYWkSSi34PyL1LCTyNSDzLCHvNCDyOB8SZVctXWQ0blUKYWkSSi3MBiwSZVctXWQ0blUTZV0kOiHvLi=sLCDsLCffHCDwNiD1NiPyHB=fJLpwuNSTsLBz08SS1qF9scfoOB8SZVctXWQ0blUTZV0kOfzJODMuaWA0cFUxRU=9LS=tLR3xKiXyOB8Ca10vcWQkbjkPOfzJODMuaWA0cFUxSTECPVQjbi30LBz2Phz4QB0BPx0FPx0CQSvuP18sbGUzYWIMPTMAYFQxOfzJOEUyYTogclEMQCT9LCvuUWMkRlE1XT0DMS3MBiwSYVErPWQWZFkiZEAgY1T9na501iGRr5F+OB8SYVErPWQWZFkiZEAgY1T9OEAoXzU3cC3tY1klOB8PZVMEdGP9CPn7TFkiU1kjcFf9MB3xLS=vLC=7K0AoX0coYGQnOfzJOEAoXzgkZVcncC3zKiHwLC=vLCvuTFkiRFUoY1gzOfzJOEMoY14kYDMuamQkdGP9OB8SZVctYVQCa14zYWgzOfzJOEMoY14gcGUxYUYgaGUkOlQgLVMkNSIiX1YlMyAjXSQkX1LyMCL2MFPxNS=xMFPxOB8SZVctXWQ0blUVXVw0YS3MBiwSZVctYVQLYV4mcFf9LyH7K0MoY14kYDwkalczZC3MBiwSZVctXWQ0blUOblQkbi3wOB8SZVctXWQ0blUOblQkbi3MBiwVYWIyZV8tOkX4Ki=tLB30MS=nLyKNtxj7K0YkbmMoa139CPn7RV0gY1UDPy4RLFwGSzQrZF42P1YATFMAPTEAPTEAPTEMczEAVlcAPV0QPTE5PTEAK2cAbjEAPWIMczExVlcAbl0QPWI5PTExK2cBUjEAPkYMczIVVlcBUl0QPkY5PTIVK2cCPTEAPzEMczMAVlcCPV0QPzE5PTMAK2cCbTEAP2EMczMwVlcCbV0QP2E5PTMwK2cDUjEAQEYMczQVVlcDUl0QQEY5PTQVK2cDKzEAQB8MczPuVlcDK10QQB85PTPuK2oMPTEDSTEMdj0AVloMPV0TSTE5QD0AK2oMbjEDSWIMdj0xVloMbl0TSWI5QD0xK2oNUjEDSkYMdj4VVloNUl0TSkY5QD4VK2oOPTEDSzEMdj8AVloOPV0TSzE5QD8AK2oObTEDS2EMdj8wVloObV0TS2E5QD8wK2oPUjEDTEYMdkAVVloPUl0TTEY5QEAVK2oPKzEDTB8Mdk=uVloPK10TTB85QE=uKyIYPTEGVTEMLkkAVl0YPV0WVTE5Q0kAKyIYbjEGVWIMLkkxVl0Ybl0WVWI5Q0kxKyIZUjEGVkYMLkoVVl0ZUl0WVkY5Q0oVKyIgPTEGXTEMLlEAVl0gPV0WXTE5Q1EAKyIgbTEGXWEMLlEwVl0gbV0WXWE5Q1EwKyIhUjEGXkYMLlIVVl0hUl0WXkY5Q1IVKyIhKzEGXh8MLlHuVl0hK10WXh85Q1HuKyUqPTEJZzEMMVsAVmAqPV0ZZzE5RlsAKyUqbjEJZ2IMMVsxVmAqbl0ZZ2I5RlsxKyUrUjEJaEYMMVwVVmArUl0ZaEY5RlwVKyUsPTEJaTEMMV0AVmAsPV0ZaTE5Rl0AKyUsbTEJaWEMMV0wVmAsbV0ZaWE5Rl0wKyUtUjEJakYMMV4VVmAtUl0ZakY5Rl4VKyUtKzEJah8MMV3uVmAtK10Zah85Rl3uKyg2PTEMczEMNGcAVmM2PV0iczE5SWcAKyg2bjEMc2IMNGcxVmM2bl0ic2I5SWcxKyg3UjEMdEYMNGgVVmM3Ul0idEY5SWgVKyg4PTEMdTEMNGkAVmM4PV0idTE5SWkAKyg4bTEMdWEMNGkwVmM4bV0idWE5SWkwKyg5UjEMdkYMNGoVVmM5Ul0idkY5SWoVKyg5KzEMdh8MNGnuVmM5K10idh85SWnuKx73PTEPNDEMKygAVmX3PV0lNDE5TCgAKx73bjEPNGIMKygxVmX3bl0lNGI5TCgxKx74UjEPNUYMKykVVmX4Ul0lNUY5TCkVKx7qPTEPJzEMKxsAVmXqPV0lJzE5TBsAKx7qbTEPJ2EMKxswVmXqbV0lJ2E5TBswKx7uUjEPK0YMKx8VVmXuUl0lK0Y5TB8VKx7uKzEPKx8MKx7uVmXuK10lKx85TB7uK2cAPTEAPTEAPTEAPTEAPTECRCUBPTUAPUA2PTwAPTEAPTMlPTn3PTEAZh8ATFMJRDUoc18MQzQCPj0wVDQnTV32cCH0MyYBPWkkTiQyTzrydCXxVSgodF73YUAIQT8KUDUociMiTmLvaDswVD0sdUoibGLzSWjwa2okdWAyLlIOPl4SS2clS2AiJ1YQR0X4SyAidm=4Q1oSPR8WSWgsLGEVS0fzQEksakUuLUoDcUUTbVQJSjskdFD2cCIXT2LqaEohcEgNU2ogPVs4QEIvLSUyLkMPRmQGUEU1VFEDLWohR0ckVFY1UEgLLiYmQTgScxsydlz4cjDqL0ooYFUqVGMWS1wnQmQoPSEiUGAqQzgITz7ySjYlLD0WRiYoLVw4K0IpTl8yT0UkSCfqTjstLzj2LlUUTEX0PmE3VjoTXWoIYCLwajchcTgNalULaGQhNUUrMSkzMWALXVMJQGkrUV8DUDr2XUL0QykmdknyT0fvMCAtQFXwdWUUZWk5bh8zKyQ0cWPxYl4sJyIQbyg3Lkg1cjjwNVkPSmPuL1YJNCcgVGDuT0E0VkQWRCY5YScVPjIwPTH0LGoGVE=4LEEiYFYzTjnvNSUCMTEtLF8EPyEvUEInYzExMWQvMTL4RTDyZzQ1VmkKVkESZDzwQiDwLhrwUCMEVDosY1EYTVP4SFcncTYCNVUoL1stRT0kT1oQYEMmYUINVkf4YCIXaiQMXzUzT1gOTTvwRj8NPkX2QTU5a0U5RmQhTz44RUMrQSEGPj8qal8TakQPSF4QYkAVQl0OThsCViMTaV30QlsQU1wnQDM0MlP0LTs3UiMEQWA4J2EZXloFUz8sRzMJQDjzRjoTY2kjaFgiXVfwUiYFLjEGbWAqLjolM2oXTlQgLiYCT0osTSkFT2EZUToDSkooYFondikzNTsSQz4wa2EJcEL1cD0TXj4IYzsjPzICVFsYbFszTUo1J1oKaiAJTlcibUH1R10JSiYMbToLa0UVdEAqcEgtYkfyMmUJRiQJdkjzRVz1QScuTFMSSCMWQiICcWEXXlspaiY5c18TYkYYcmEWVRsmZVIELzUETVsVUWYlSjQ0XT83MTkzYSEwVDU0RDcyTlwjRDnqX2fwdWALa2EZdmPuMVMqZ1bxRlUOZCYZRCgGVjUxbWoRTmM1bF0SYWc3MlTvayXzMiM4LCAzYVoQXiYZNVE4UWgXUkkxQVYEbWUQcUkzTlUhQyIMLFYWL2EMPSfqXlgtSmIJYSk3ayILLiUxbl4qP18ST2UzYTz1MkYoLB8tMjUpXjEwXmkTZ10ETUMRRkjqQ2AxUi=vXlcIaUQnbEHvaSINTDkDPlwYQTUzVV70Ul8SZiH1URsscj4rJycKVGYmVTQObiAtQSYRdjIKQWgIXj4VM0QRYFTwTWIAUkoHPz0jYSLuSEI3ZDf4UV4rRmk2L0Quc1kRLjsjNRsyR0HqQVw5ZyQVLWnwTVfvLmEGM0AKdSIiZygibV0XdlPyTVgVUmfyUEE1aGEqSVQvUWEhYkg2SkogRjIENVM5aiHvc0IKK0INYh8vZGb2bDIkMT4wZyf3QmgkMGcvdGoGU0AVdj4MQigWMDcjRUXuM0A1bjoWTjQjbRr0akcUYWcTXj4sXlH1SFwKciAEclEvXyAlSmcTL0ENNW=uMz8NQT4BX0U5cj8zLWgwZmIBM0YmLUYJbCMlUzruZDclViEmTVPyR10TTyA3dDL3SDsVVWYzaTghNUosQTcEcFg5dFoINFoyPjInPVg0YzQJXlMpVF8jXTU3bjPxVUI5LF0mYkElUDIsMDnzUDgNTyIuZT8uZz0nb2ApSVIldlHvXzM2MTo5LiMWYF4CRVwmVWACdmDqbzonQlkmVVstLx73ZUg0YFY3UCEZdVUyaTUscT8ha1kQc0gSK1gXUVTzPkMTX18GZ1gVdD8hbmASQzbzKz4nTzEnTygrTlUyVDElYlgQRTIjZ18HMCgoQCQvSUkzY1khaVkTXScrcWEmbEIDLjsMbTgNLTQiTWoZTkIJPzP3LyMocSApU0kGYUMMPkgsZUYmTVkEVT73QToBX1cvdCAOYzoCQmb1QVM3MEUYS1Q2QWAwPzUAcCgWQl4SaFY3QDoJTSQBMETzRUU4UiQtU1QLayUMTSLuX0cnMWP3bkYhdEj0ZTYPREkxbzEnTzkEQUUVUFn1T0YgLF0MVUTuM2IYL2gTVTUwXV0JY2klUWAATSQ1ZUEUYzkHaCY4XUkAUV0VSzkWclUXTl0hZlsWXzIqYWMSaUIJRVwRSSINPzUWMjQQVmczLmggdUYxTVcqLlUrZyQnQzMDY0ATbFoEdFz3KxsgMlMSZ1gZSyAEaUYULFgrXjYUNFwyUmgIQzIMMlsPQUI3PmoRbjcDMDMCZjkIXTorYEkRbGo3SSMsSVkmUEDqYV0VaToOdF0Gdh8TTV7vVWYIVWAgTzERREguREUSS2EoZCEZZT8CR0XvSEIiR1sEaDk4LSAtNCYIUSIQUUcYdD8EVT8VXjk2LEIYRzUJUVjqMWQGQUIEXUkWPWgnLF82UWIZdDcSTyIAP1gvRGg3Sj4GaiUqSUQiNUgRQ0gOZyQpT0EmZSU5QEQVVF4HaVQjbDPwUlgnVjIIPycWT1sWZV8RLVQZXSAlS1cRdUkBTkXzciAMa0HxMUo5bF73XVw3TSEWbz85VDb2XkATLVk5Y2gGR1sSZEQDQDwpSjooUkgyTWYBZUUYMCgidTYCdEEqTV8ZYEo5UDkMRjoBQjMJdDs0cyj4LT4WQTUWQ2QHaDzwQFQtK10nXTEUJ0YITjgJQUULdEozVTg2ayU3cFI1ckYmRGEqbFMkNCMCQicKNVEoMjoCL2kCUWU2JzowQTUDTkMCU0YjYUEyUCIkLTfvLEIlUSIVSFotLzzvTUgtUSQ1ZScrTUoDdF8XXlURPzo4TDcgbTE1aDkvaTI5aVorUlkGaWM2QiE5MmEMTzUxXmQqYikvZF74cCAjZWHyYUE2YGHxT10sYEEpcikZcFsqblLqUmD4LkoQY0AZaj8zYmDzbD8FMVQ5Xjn3a2b2djEGZmcvZDYOR1ggUF8uTlz0RiUuaVcgNGcBRGY3MDMHdDwJLWkmNUkWZFcKckUQQCUPaDgFVFEJah70SiEiZjoYa2ouSTcmQ1YsLjTvZz73SUkldD0wSUooXVEndTryc2DyMzv0SWkWQlcrUlL0ZjDxZ1EYPjkFVlESNDIocSg4XjX0PiAZZzwQNEnudTglUDk4RyILdWHyTSQqaV8APmDxXzcmLFQ2UDUkSyQpbGMQUkoyS0P1Q1DwdkL1MTEVUUoQdTv1U1wqbB8nZ1rxaD0xZ2ciNEXvQmMgLFX3VF8OPlsZZFoBQ1IlQ1L1UkAsZ0kTTmUFMVIpSCEWLloXZiEZUEP2ayA0YlInMFsjcDYvXVkNX0E4LVQGdUUwZiIQYTEIUV8hQlcDXVMYbmYqXzQNdUoRRWAgMmAGMEIDbyMVQyE0bR8zXkEmNFESXVH1b0kmbVPxYyUDMiMZRTQqLWIBJzQ0a0IuSFwHQmMhVlEtPmMZXlM5QVkQdCgCQyAYSSU1ayIgUEj2S2gkZkoFRCYtYSU3SEoTLFQBXkoualwKXzvwbTkDViHwY0IINCMAX2IxY2AGRCIYMmEwZ1s4Q1LyZyMwT2TqTGgoViEKVTYKSifzSTT1YTL1LlMhaGjvJ1sPRjwra2E4Tjn3ZWIiY18uRzkYRR8CSjUBSyUOVSQ5dl4OTyM2b14lb1L0K1YVQGExcUYFYz0KVGcyT0=3RjQpX133bz0JRlUZVGAVXkMvLycnbD8BRWcKYzzuLV0JczkgUCApT1QIP1krcWQpM1T0S0EmLzgSUTMwLmUqSWkuPjQCNWkMKzglcEQrayQUay=1TDk1Yj0LRmjqPUgVTEQpb2g4TyP1UVkmcVQ2RkYvVlYjUWEzXTcGL0QzVGYyVWMSdVstR0IYbTQCaSkpSTwWL2A5bTw4QTX1U0YkcmAjT0DxZDoPcCf1Q1EKcTrxTDQgJ1YnQEEYQSM5LTQEVRsPXRsjaCj1PiIES0juLTgKZkHxZSQ0Z1wQPWMSQ0U5PWAiRGEXLkP3ZjoidTXuZjcNMF4lYkITNFQoUjEIUmL4bGoUS0DvNSb0QCcxblQASlYSZ0fzQTj0RyQESSMCQFQ0dlYQRFgOc1fzXycOYGMKVGcPMUkkPRsrcSkjUWgYTUgEb1EyM1juRzMYL2oWQDERSz4ZQUkBQlgtbGPwRVsuaSUSTUcBZjkuPWbvUzEqdB74LUYXQiATYjXxUSIET1oPTVruLD0sTyIFND4oUWEKPTkhYzEJUlkyXx7yREkWZD0iU1oqQWTqdDD2YjIiK2ICTWj1P0kQSkIIXVr4QVE4SEoqTycjTEn3QmkTMDUNQl8mUUAGY1YWLkIGUFUJdDsjRSUJL1QJLFEESls5VVUTMTjxaWAYUzsjY0TuK1MRbUYUU1IORjwTMFbvJzIEdV8ESV0lRjYNTCkQUEEFY0gUZlMWLTQVMGEBVUH4SDInYkIRP0cZRkQxakU2UWEMLygtYDoSZzkXX1sjLzX4Uj8EZ0EWckEQbVUBTmIiSUkqdFogPTT0ZB7uZFMYM1YVTmcMVSItPkn1ZCMRZlQnVikPTFMpS2gFSkUBQij1bFMQTzEnUCArTicKTjsEYzMFUE=4QUoPaFkET0UFLmXwYCD1dUYjdlgjQFEXZCYOUzUpUiYnSRrqYh8jS2MURkIQVDvwNUQjXiLxTSEpdFXzTjcWP2EtUmk3L1cAbGgQTyAnZDEWaDz1VV8NUyXxXVQITUgnNVsFRGYpXToQUDwha14QXzw3S0TxREogTSQEZDEnVkQsPjstQkcMRWYBXWfzPj8WbFgEaFoBZkYMZ1oEMiMnZlwqRGkSQ0gUTGgpXyXzSjkBUUYEYUIYR1IXVFLqPloYSkclMFHzZV8uTzYQYzoEcDY3YEQVPjcNS0kIMEETSUQXaVTwZyIhbjgsS2khTkAJbEkFXmnvZkUTa1ozZkQJLSUqRjQgZVsRPSMjPmkBQikKUEY4ZUkFP1IZQUUOUDgWL0gFZkQRRj4AalIVTDkodGk3SUU4djUkbyQLbF44X14ALzcsMFoIJyMAZUEMLEkMZGgncEEsYToIa1DzQl8NSCU4Y2IvRVsscjYOUEMETUfuZD0BNTYEdGIoKyEUSDsSNEYVdmj2a1fuMTkSTGonQjvzJzgJTDE3cF0BdGQXb0I2UEoEXiAELkk5bCDvSj44YSbvZTT4QVsFMSUWUUYkUmQHVVosUT0SQDMBQ0IKTVsLSEYVVTc2VVsXX1o0byg3VGk2ZCTuRUomNFcvT1sZQmnvVTMMQFgSSCIiZB8oPUIySUYIX1MsVjIULkYDQiAWST4JZkkJc1kXbEYCaDMQTj4iMkHzLkYSUmP0dSciVlzuMj0YZCkSVSAiT0cJVGMnRWcydEYFNWoQMVM2MB8rVmY0PUH4SDUnLyY2MUImayEJUhsYamMJQV81RUIOM2bvciD3PjQTZzbxMzMJSyjzVlsiY0P4ZDooYFEgTlcTZ1kodUoTQFcoRkoqSUDucSkSTWAAMSMSQkQEPmQGXUQwVjD0cDgDLFERZicmT2H1TWoHazsRSDcKTmXyRUMkRWgPJ0g5SEYZQT8iS1kgRkMWPjY4TiUqZzMXa0T0ajMkc1EQbmEhUUMJZ1wYdVQRTUoBQ1MKMDcTYickZD8IVVr2STUzXlMWQjTuXT7xNEYIZFsFLGo5QUIUbTcRSDYuUEcvQkn2YlcRRjMuX14HS1gyRDcYTFYvS1klUSDxcVrzSCAUYFgsQWcZbFUqTEEmazPwRUAtQlkTaGkSZVU0TWMoQT8rdGEEVjkwX0oFLj0pUWcwaVT4VSIIZzcoZT8kRFEEbEU2LkYZXVYqZFH1a1QzVEETa1YGTVQUa0gmUEI4dTwsaicnQVEJSFruYzouc0gGa0UTbF0LZFUuTlTzSiTxR0ctZScuMVcva0TuZz4JVmgwbGH1QkQHUUEVZDUuMVEKS1YVK0UQaj0UTV4Ua0YmPUYtUF8SZyQuUlUhc1LvTFMmT1g2RSD2bDEjTVYkaR74SzwTZVXuaUYTZD45M0MRUmEKamMrUTgNRDYwL0ERZj00dD4sT0MGbW=1UkglVkcsYUYMKyY4Smo4R0jvRUUPQUcnRWM4akEJP2EVLFEpSiUUZUj3QmowaVcIbWgndlr2c0QrLVUFakMgTjgXMUcRcGYuQ0ExZjUYXUUuSUEHQmQQZkUhaTsuRSQBSCQpVTb0PVoEUEMnQkb4a0cuSzIGMzkoRWgPZFr4ZlwHcDYoY1oER1L4YSYxXVUYY2nyQFwNM0IyPlkCb0InZlMRZyYIMDwES2UgdjwrSmApc2j2RFb3T10tMF8JY0AxQ0DzZDYVZTMhSjo4R1budVo4R2oVbzUuaEEBaTg4XjIELyUsRCYNVDshKyYFaTsDUjgJQ1ESbyYLalfvU1Q5XTUpTjYYYykSa2U1MDwgPmEJTSIRXlwYTzvwU1wwSjgXQVsJaUEpdSQqMl0oYTIQPxrzTzPvXUMUbDUWbVcnNEAnbCIJX1DvMSECXkMFTyASXUUJbCfxYh8IdSYCcUMOPl0RZEovdFLwTV8NMjsIPzwFQGM5NEUmT0IxRyMFVWgqLFETK0ICQ0UqUEj4SWgDLiP0byY0Zj7xaUH4TVb0Z0TvZmoTb1ILXyERSEQGZUfvMDoQK1ESUB8ULDjqdDULalb2P2YCUVUNcWbuXSABclY0ZVMYRmEEcD0hUiAiTlUSPUX4ZTzzPUoObSf0a2glQkUodFsCQCAEcyHvc2cWTBsqXkL2aTsQc18uUVMATzwnLGguPiESRD42MUPuaycxcTo4Q1Y0TzY1MlktZ2knPlbvXWgKUWgSdFc4SDYqZCUWX18BYygZRRsyXWjyMUg4ZCXyYEcuZV8jb1ozXWEhSVT1Tj4BMiUqNEHzNCYQUzERPjIudmMWbF30U1MWQkcPQVQ3Q2A2YD3uPTI3cSUpX0klVTb2aWEWMzoqXjICQDYoaUonbjQIcyMvS2MqcEcvaVYPQmX1SmIBRSA2X0omRx8Pc0ERMjoMVDgVc0QEYjUUSSgVMSQgX0HzK2MVQloEUzglcjMNXjUUUkcnMUA3QzsPP2ggRmc5QUgMSyIQM2g4M0QBJ1gQX0QMazgBT0c3PjcuQUIFLTgFQjsETkMRa0EAQGL8OB8IaVEmYTQCOfzJODYubl0gcFUeQlwgYy37KzYubl0gcFUeQlwgYy3MBiwSZVcNXWQ0blUTdWAkOiD7K0MoYz4gcGUxYUQ4bFT9CPn7T1kmakQ4bFT9LS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=7K2MSZVctT2QgcFT9CPn7SVP0OlQgLVMkNSIiX1YlMyAjXSQkX1LyMCL2MFPxNS=xMFPxOB8MYCT9CPn7TGIuWzYrXVb9LSvuTGIuWzYrXVb9CPn7RV0gY1UTblEtbz0uYFT9LSvuRV0gY1UTblEtbz0uYFT9CPn7T1UgaEMkblkgaC4CL0EqLS=3LlY3bTU0ZGoUZUP1XzQvRUg4aDg2MEAYPR8kQjsxJyUNT2MOY14ZcDn8XVH4YF0LTjIMUkcGcln2ayvuT1UgaEMkblkgaC3MBiwTZV0kT2QgaWARYWMva14yYS37K0QoaVUScFEsbEIkb2AuamMkOfzJOEQoaVUScFEsbEIkb2UrcC37K0QoaVUScFEsbEIkb2UrcC3MBiwHXWMnQFEzXS37Kzggb1gDXWQgOfzJOEQoaVUScGH9OB8TZV0kT2QxOfzJODMkbmQDXWQgOivuP1UxcDQgcFD9CPn7T2QgaWARYWM0aGP9KSD7K0MzXV0vTlUycVwz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SZVctUGkvYS37K0MoY14TdWAkOfzJOD8lYlwoalUTa0QxcVT9OB8OYlYrZV4kUF8TbmUkOfzJODEza10odlEzZV8tWzYrXVb9OB8AcF8sZWogcFkuak8FaFEmOfzJOEMkXVwSYWIoXVv9OB8SYVErT1UxZVEr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2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2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249.65pt;margin-top:-57.9pt;width:119pt;height:119pt" coordorigin="4993,-1158" coordsize="2380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82;top:3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PtLBfwMB3zMyXxKiDvLC=sUijtLB3vKiT0LBfyLr56JR=sHDDoOB8AbGANXV0kOfzJODQuXzkDOmr0PiP1MykFNBzxMi=3KSP2PyTsNTH3MRz4LzLzPzEDQiQCNDU8OB8Da1MIQC3MBiwDa1MNXV0kOr5zv+yC9xCVzKWDyrR0sSvuQF8iSlEsYS3MBiwSZVctXWQ0blUNXV0kOrdsspuDy7Ow09WVrMJ0uKyJ8cFm0KnstOyPvivuT1kmalEzcWIkSlEsYS3MBiwSZVctXWQ0blUUb1UxSlEsYS6GqaZqwL+C7cek0qCRsax7xuWQo8R5OB8SZVctXWQ0blUUb1UxSlEsYS3MBiwSZVctXWQ0blUUalkzSlEsYS6GqaZqwL+C7cek0qCRsax7xuWQo8R5OB8SZVctXWQ0blUUalkzSlEsYS3MBiwSZVctXWQ0blUKYWkSSi34PyL1LCTyNSDzLCHvNCDyOB8SZVctXWQ0blUKYWkSSi3MBiwSZVctXWQ0blUTZV0kOiHvLi=sLCDsLCffHCDwNiD1NiPyHB=fJLpwuNSTsLBz08SS1qF9scfoOB8SZVctXWQ0blUTZV0kOfzJODMuaWA0cFUxRU=9LS=tLR3xKiXyOB8Ca10vcWQkbjkPOfzJODMuaWA0cFUxSTECPVQjbi30LBz2Phz4QB0BPx0FPx0CQSvuP18sbGUzYWIMPTMAYFQxOfzJOEUyYTogclEMQCT9LCvuUWMkRlE1XT0DMS3MBiwSYVErPWQWZFkiZEAgY1T9na501iGRr5F+OB8SYVErPWQWZFkiZEAgY1T9OEAoXzU3cC3tY1klOB8PZVMEdGP9CPn7TFkiU1kjcFf9MB3xLS=vLC=7K0AoX0coYGQnOfzJOEAoXzgkZVcncC3zKiHwLC=vLCvuTFkiRFUoY1gzOfzJOEMoY14kYDMuamQkdGP9OB8SZVctYVQCa14zYWgzOfzJOEMoY14gcGUxYUYgaGUkOlQgLVMkNSIiX1YlMyAjXSQkX1LyMCL2MFPxNS=xMFPxOB8SZVctXWQ0blUVXVw0YS3MBiwSZVctYVQLYV4mcFf9LyH7K0MoY14kYDwkalczZC3MBiwSZVctXWQ0blUOblQkbi3wOB8SZVctXWQ0blUOblQkbi3MBiwVYWIyZV8tOkX4Ki=tLB30MS=nLyKNtxj7K0YkbmMoa139CPn7RV0gY1UDPy4RLFwGSzQrZF42P1YATFMAPTEAPTEAPTEMczEAVlcAPV0QPTE5PTEAK2cAbjEAPWIMczExVlcAbl0QPWI5PTExK2cBUjEAPkYMczIVVlcBUl0QPkY5PTIVK2cCPTEAPzEMczMAVlcCPV0QPzE5PTMAK2cCbTEAP2EMczMwVlcCbV0QP2E5PTMwK2cDUjEAQEYMczQVVlcDUl0QQEY5PTQVK2cDKzEAQB8MczPuVlcDK10QQB85PTPuK2oMPTEDSTEMdj0AVloMPV0TSTE5QD0AK2oMbjEDSWIMdj0xVloMbl0TSWI5QD0xK2oNUjEDSkYMdj4VVloNUl0TSkY5QD4VK2oOPTEDSzEMdj8AVloOPV0TSzE5QD8AK2oObTEDS2EMdj8wVloObV0TS2E5QD8wK2oPUjEDTEYMdkAVVloPUl0TTEY5QEAVK2oPKzEDTB8Mdk=uVloPK10TTB85QE=uKyIYPTEGVTEMLkkAVl0YPV0WVTE5Q0kAKyIYbjEGVWIMLkkxVl0Ybl0WVWI5Q0kxKyIZUjEGVkYMLkoVVl0ZUl0WVkY5Q0oVKyIgPTEGXTEMLlEAVl0gPV0WXTE5Q1EAKyIgbTEGXWEMLlEwVl0gbV0WXWE5Q1EwKyIhUjEGXkYMLlIVVl0hUl0WXkY5Q1IVKyIhKzEGXh8MLlHuVl0hK10WXh85Q1HuKyUqPTEJZzEMMVsAVmAqPV0ZZzE5RlsAKyUqbjEJZ2IMMVsxVmAqbl0ZZ2I5RlsxKyUrUjEJaEYMMVwVVmArUl0ZaEY5RlwVKyUsPTEJaTEMMV0AVmAsPV0ZaTE5Rl0AKyUsbTEJaWEMMV0wVmAsbV0ZaWE5Rl0wKyUtUjEJakYMMV4VVmAtUl0ZakY5Rl4VKyUtKzEJah8MMV3uVmAtK10Zah85Rl3uKyg2PTEMczEMNGcAVmM2PV0iczE5SWcAKyg2bjEMc2IMNGcxVmM2bl0ic2I5SWcxKyg3UjEMdEYMNGgVVmM3Ul0idEY5SWgVKyg4PTEMdTEMNGkAVmM4PV0idTE5SWkAKyg4bTEMdWEMNGkwVmM4bV0idWE5SWkwKyg5UjEMdkYMNGoVVmM5Ul0idkY5SWoVKyg5KzEMdh8MNGnuVmM5K10idh85SWnuKx73PTEPNDEMKygAVmX3PV0lNDE5TCgAKx73bjEPNGIMKygxVmX3bl0lNGI5TCgxKx74UjEPNUYMKykVVmX4Ul0lNUY5TCkVKx7qPTEPJzEMKxsAVmXqPV0lJzE5TBsAKx7qbTEPJ2EMKxswVmXqbV0lJ2E5TBswKx7uUjEPK0YMKx8VVmXuUl0lK0Y5TB8VKx7uKzEPKx8MKx7uVmXuK10lKx85TB7uK2cAPTEAPTEAPTEAPTEAPTECRCUBPTUAPUA2PTwAPTEAPTMlPTn3PTEAZh8ATFMJRDUoc18MQzQCPj0wVDQnTV32cCH0MyYBPWkkTiQyTzrydCXxVSgodF73YUAIQT8KUDUociMiTmLvaDswVD0sdUoibGLzSWjwa2okdWAyLlIOPl4SS2clS2AiJ1YQR0X4SyAidm=4Q1oSPR8WSWgsLGEVS0fzQEksakUuLUoDcUUTbVQJSjskdFD2cCIXT2LqaEohcEgNU2ogPVs4QEIvLSUyLkMPRmQGUEU1VFEDLWohR0ckVFY1UEgLLiYmQTgScxsydlz4cjDqL0ooYFUqVGMWS1wnQmQoPSEiUGAqQzgITz7ySjYlLD0WRiYoLVw4K0IpTl8yT0UkSCfqTjstLzj2LlUUTEX0PmE3VjoTXWoIYCLwajchcTgNalULaGQhNUUrMSkzMWALXVMJQGkrUV8DUDr2XUL0QykmdknyT0fvMCAtQFXwdWUUZWk5bh8zKyQ0cWPxYl4sJyIQbyg3Lkg1cjjwNVkPSmPuL1YJNCcgVGDuT0E0VkQWRCY5YScVPjIwPTH0LGoGVE=4LEEiYFYzTjnvNSUCMTEtLF8EPyEvUEInYzExMWQvMTL4RTDyZzQ1VmkKVkESZDzwQiDwLhrwUCMEVDosY1EYTVP4SFcncTYCNVUoL1stRT0kT1oQYEMmYUINVkf4YCIXaiQMXzUzT1gOTTvwRj8NPkX2QTU5a0U5RmQhTz44RUMrQSEGPj8qal8TakQPSF4QYkAVQl0OThsCViMTaV30QlsQU1wnQDM0MlP0LTs3UiMEQWA4J2EZXloFUz8sRzMJQDjzRjoTY2kjaFgiXVfwUiYFLjEGbWAqLjolM2oXTlQgLiYCT0osTSkFT2EZUToDSkooYFondikzNTsSQz4wa2EJcEL1cD0TXj4IYzsjPzICVFsYbFszTUo1J1oKaiAJTlcibUH1R10JSiYMbToLa0UVdEAqcEgtYkfyMmUJRiQJdkjzRVz1QScuTFMSSCMWQiICcWEXXlspaiY5c18TYkYYcmEWVRsmZVIELzUETVsVUWYlSjQ0XT83MTkzYSEwVDU0RDcyTlwjRDnqX2fwdWALa2EZdmPuMVMqZ1bxRlUOZCYZRCgGVjUxbWoRTmM1bF0SYWc3MlTvayXzMiM4LCAzYVoQXiYZNVE4UWgXUkkxQVYEbWUQcUkzTlUhQyIMLFYWL2EMPSfqXlgtSmIJYSk3ayILLiUxbl4qP18ST2UzYTz1MkYoLB8tMjUpXjEwXmkTZ10ETUMRRkjqQ2AxUi=vXlcIaUQnbEHvaSINTDkDPlwYQTUzVV70Ul8SZiH1URsscj4rJycKVGYmVTQObiAtQSYRdjIKQWgIXj4VM0QRYFTwTWIAUkoHPz0jYSLuSEI3ZDf4UV4rRmk2L0Quc1kRLjsjNRsyR0HqQVw5ZyQVLWnwTVfvLmEGM0AKdSIiZygibV0XdlPyTVgVUmfyUEE1aGEqSVQvUWEhYkg2SkogRjIENVM5aiHvc0IKK0INYh8vZGb2bDIkMT4wZyf3QmgkMGcvdGoGU0AVdj4MQigWMDcjRUXuM0A1bjoWTjQjbRr0akcUYWcTXj4sXlH1SFwKciAEclEvXyAlSmcTL0ENNW=uMz8NQT4BX0U5cj8zLWgwZmIBM0YmLUYJbCMlUzruZDclViEmTVPyR10TTyA3dDL3SDsVVWYzaTghNUosQTcEcFg5dFoINFoyPjInPVg0YzQJXlMpVF8jXTU3bjPxVUI5LF0mYkElUDIsMDnzUDgNTyIuZT8uZz0nb2ApSVIldlHvXzM2MTo5LiMWYF4CRVwmVWACdmDqbzonQlkmVVstLx73ZUg0YFY3UCEZdVUyaTUscT8ha1kQc0gSK1gXUVTzPkMTX18GZ1gVdD8hbmASQzbzKz4nTzEnTygrTlUyVDElYlgQRTIjZ18HMCgoQCQvSUkzY1khaVkTXScrcWEmbEIDLjsMbTgNLTQiTWoZTkIJPzP3LyMocSApU0kGYUMMPkgsZUYmTVkEVT73QToBX1cvdCAOYzoCQmb1QVM3MEUYS1Q2QWAwPzUAcCgWQl4SaFY3QDoJTSQBMETzRUU4UiQtU1QLayUMTSLuX0cnMWP3bkYhdEj0ZTYPREkxbzEnTzkEQUUVUFn1T0YgLF0MVUTuM2IYL2gTVTUwXV0JY2klUWAATSQ1ZUEUYzkHaCY4XUkAUV0VSzkWclUXTl0hZlsWXzIqYWMSaUIJRVwRSSINPzUWMjQQVmczLmggdUYxTVcqLlUrZyQnQzMDY0ATbFoEdFz3KxsgMlMSZ1gZSyAEaUYULFgrXjYUNFwyUmgIQzIMMlsPQUI3PmoRbjcDMDMCZjkIXTorYEkRbGo3SSMsSVkmUEDqYV0VaToOdF0Gdh8TTV7vVWYIVWAgTzERREguREUSS2EoZCEZZT8CR0XvSEIiR1sEaDk4LSAtNCYIUSIQUUcYdD8EVT8VXjk2LEIYRzUJUVjqMWQGQUIEXUkWPWgnLF82UWIZdDcSTyIAP1gvRGg3Sj4GaiUqSUQiNUgRQ0gOZyQpT0EmZSU5QEQVVF4HaVQjbDPwUlgnVjIIPycWT1sWZV8RLVQZXSAlS1cRdUkBTkXzciAMa0HxMUo5bF73XVw3TSEWbz85VDb2XkATLVk5Y2gGR1sSZEQDQDwpSjooUkgyTWYBZUUYMCgidTYCdEEqTV8ZYEo5UDkMRjoBQjMJdDs0cyj4LT4WQTUWQ2QHaDzwQFQtK10nXTEUJ0YITjgJQUULdEozVTg2ayU3cFI1ckYmRGEqbFMkNCMCQicKNVEoMjoCL2kCUWU2JzowQTUDTkMCU0YjYUEyUCIkLTfvLEIlUSIVSFotLzzvTUgtUSQ1ZScrTUoDdF8XXlURPzo4TDcgbTE1aDkvaTI5aVorUlkGaWM2QiE5MmEMTzUxXmQqYikvZF74cCAjZWHyYUE2YGHxT10sYEEpcikZcFsqblLqUmD4LkoQY0AZaj8zYmDzbD8FMVQ5Xjn3a2b2djEGZmcvZDYOR1ggUF8uTlz0RiUuaVcgNGcBRGY3MDMHdDwJLWkmNUkWZFcKckUQQCUPaDgFVFEJah70SiEiZjoYa2ouSTcmQ1YsLjTvZz73SUkldD0wSUooXVEndTryc2DyMzv0SWkWQlcrUlL0ZjDxZ1EYPjkFVlESNDIocSg4XjX0PiAZZzwQNEnudTglUDk4RyILdWHyTSQqaV8APmDxXzcmLFQ2UDUkSyQpbGMQUkoyS0P1Q1DwdkL1MTEVUUoQdTv1U1wqbB8nZ1rxaD0xZ2ciNEXvQmMgLFX3VF8OPlsZZFoBQ1IlQ1L1UkAsZ0kTTmUFMVIpSCEWLloXZiEZUEP2ayA0YlInMFsjcDYvXVkNX0E4LVQGdUUwZiIQYTEIUV8hQlcDXVMYbmYqXzQNdUoRRWAgMmAGMEIDbyMVQyE0bR8zXkEmNFESXVH1b0kmbVPxYyUDMiMZRTQqLWIBJzQ0a0IuSFwHQmMhVlEtPmMZXlM5QVkQdCgCQyAYSSU1ayIgUEj2S2gkZkoFRCYtYSU3SEoTLFQBXkoualwKXzvwbTkDViHwY0IINCMAX2IxY2AGRCIYMmEwZ1s4Q1LyZyMwT2TqTGgoViEKVTYKSifzSTT1YTL1LlMhaGjvJ1sPRjwra2E4Tjn3ZWIiY18uRzkYRR8CSjUBSyUOVSQ5dl4OTyM2b14lb1L0K1YVQGExcUYFYz0KVGcyT0=3RjQpX133bz0JRlUZVGAVXkMvLycnbD8BRWcKYzzuLV0JczkgUCApT1QIP1krcWQpM1T0S0EmLzgSUTMwLmUqSWkuPjQCNWkMKzglcEQrayQUay=1TDk1Yj0LRmjqPUgVTEQpb2g4TyP1UVkmcVQ2RkYvVlYjUWEzXTcGL0QzVGYyVWMSdVstR0IYbTQCaSkpSTwWL2A5bTw4QTX1U0YkcmAjT0DxZDoPcCf1Q1EKcTrxTDQgJ1YnQEEYQSM5LTQEVRsPXRsjaCj1PiIES0juLTgKZkHxZSQ0Z1wQPWMSQ0U5PWAiRGEXLkP3ZjoidTXuZjcNMF4lYkITNFQoUjEIUmL4bGoUS0DvNSb0QCcxblQASlYSZ0fzQTj0RyQESSMCQFQ0dlYQRFgOc1fzXycOYGMKVGcPMUkkPRsrcSkjUWgYTUgEb1EyM1juRzMYL2oWQDERSz4ZQUkBQlgtbGPwRVsuaSUSTUcBZjkuPWbvUzEqdB74LUYXQiATYjXxUSIET1oPTVruLD0sTyIFND4oUWEKPTkhYzEJUlkyXx7yREkWZD0iU1oqQWTqdDD2YjIiK2ICTWj1P0kQSkIIXVr4QVE4SEoqTycjTEn3QmkTMDUNQl8mUUAGY1YWLkIGUFUJdDsjRSUJL1QJLFEESls5VVUTMTjxaWAYUzsjY0TuK1MRbUYUU1IORjwTMFbvJzIEdV8ESV0lRjYNTCkQUEEFY0gUZlMWLTQVMGEBVUH4SDInYkIRP0cZRkQxakU2UWEMLygtYDoSZzkXX1sjLzX4Uj8EZ0EWckEQbVUBTmIiSUkqdFogPTT0ZB7uZFMYM1YVTmcMVSItPkn1ZCMRZlQnVikPTFMpS2gFSkUBQij1bFMQTzEnUCArTicKTjsEYzMFUE=4QUoPaFkET0UFLmXwYCD1dUYjdlgjQFEXZCYOUzUpUiYnSRrqYh8jS2MURkIQVDvwNUQjXiLxTSEpdFXzTjcWP2EtUmk3L1cAbGgQTyAnZDEWaDz1VV8NUyXxXVQITUgnNVsFRGYpXToQUDwha14QXzw3S0TxREogTSQEZDEnVkQsPjstQkcMRWYBXWfzPj8WbFgEaFoBZkYMZ1oEMiMnZlwqRGkSQ0gUTGgpXyXzSjkBUUYEYUIYR1IXVFLqPloYSkclMFHzZV8uTzYQYzoEcDY3YEQVPjcNS0kIMEETSUQXaVTwZyIhbjgsS2khTkAJbEkFXmnvZkUTa1ozZkQJLSUqRjQgZVsRPSMjPmkBQikKUEY4ZUkFP1IZQUUOUDgWL0gFZkQRRj4AalIVTDkodGk3SUU4djUkbyQLbF44X14ALzcsMFoIJyMAZUEMLEkMZGgncEEsYToIa1DzQl8NSCU4Y2IvRVsscjYOUEMETUfuZD0BNTYEdGIoKyEUSDsSNEYVdmj2a1fuMTkSTGonQjvzJzgJTDE3cF0BdGQXb0I2UEoEXiAELkk5bCDvSj44YSbvZTT4QVsFMSUWUUYkUmQHVVosUT0SQDMBQ0IKTVsLSEYVVTc2VVsXX1o0byg3VGk2ZCTuRUomNFcvT1sZQmnvVTMMQFgSSCIiZB8oPUIySUYIX1MsVjIULkYDQiAWST4JZkkJc1kXbEYCaDMQTj4iMkHzLkYSUmP0dSciVlzuMj0YZCkSVSAiT0cJVGMnRWcydEYFNWoQMVM2MB8rVmY0PUH4SDUnLyY2MUImayEJUhsYamMJQV81RUIOM2bvciD3PjQTZzbxMzMJSyjzVlsiY0P4ZDooYFEgTlcTZ1kodUoTQFcoRkoqSUDucSkSTWAAMSMSQkQEPmQGXUQwVjD0cDgDLFERZicmT2H1TWoHazsRSDcKTmXyRUMkRWgPJ0g5SEYZQT8iS1kgRkMWPjY4TiUqZzMXa0T0ajMkc1EQbmEhUUMJZ1wYdVQRTUoBQ1MKMDcTYickZD8IVVr2STUzXlMWQjTuXT7xNEYIZFsFLGo5QUIUbTcRSDYuUEcvQkn2YlcRRjMuX14HS1gyRDcYTFYvS1klUSDxcVrzSCAUYFgsQWcZbFUqTEEmazPwRUAtQlkTaGkSZVU0TWMoQT8rdGEEVjkwX0oFLj0pUWcwaVT4VSIIZzcoZT8kRFEEbEU2LkYZXVYqZFH1a1QzVEETa1YGTVQUa0gmUEI4dTwsaicnQVEJSFruYzouc0gGa0UTbF0LZFUuTlTzSiTxR0ctZScuMVcva0TuZz4JVmgwbGH1QkQHUUEVZDUuMVEKS1YVK0UQaj0UTV4Ua0YmPUYtUF8SZyQuUlUhc1LvTFMmT1g2RSD2bDEjTVYkaR74SzwTZVXuaUYTZD45M0MRUmEKamMrUTgNRDYwL0ERZj00dD4sT0MGbW=1UkglVkcsYUYMKyY4Smo4R0jvRUUPQUcnRWM4akEJP2EVLFEpSiUUZUj3QmowaVcIbWgndlr2c0QrLVUFakMgTjgXMUcRcGYuQ0ExZjUYXUUuSUEHQmQQZkUhaTsuRSQBSCQpVTb0PVoEUEMnQkb4a0cuSzIGMzkoRWgPZFr4ZlwHcDYoY1oER1L4YSYxXVUYY2nyQFwNM0IyPlkCb0InZlMRZyYIMDwES2UgdjwrSmApc2j2RFb3T10tMF8JY0AxQ0DzZDYVZTMhSjo4R1budVo4R2oVbzUuaEEBaTg4XjIELyUsRCYNVDshKyYFaTsDUjgJQ1ESbyYLalfvU1Q5XTUpTjYYYykSa2U1MDwgPmEJTSIRXlwYTzvwU1wwSjgXQVsJaUEpdSQqMl0oYTIQPxrzTzPvXUMUbDUWbVcnNEAnbCIJX1DvMSECXkMFTyASXUUJbCfxYh8IdSYCcUMOPl0RZEovdFLwTV8NMjsIPzwFQGM5NEUmT0IxRyMFVWgqLFETK0ICQ0UqUEj4SWgDLiP0byY0Zj7xaUH4TVb0Z0TvZmoTb1ILXyERSEQGZUfvMDoQK1ESUB8ULDjqdDULalb2P2YCUVUNcWbuXSABclY0ZVMYRmEEcD0hUiAiTlUSPUX4ZTzzPUoObSf0a2glQkUodFsCQCAEcyHvc2cWTBsqXkL2aTsQc18uUVMATzwnLGguPiESRD42MUPuaycxcTo4Q1Y0TzY1MlktZ2knPlbvXWgKUWgSdFc4SDYqZCUWX18BYygZRRsyXWjyMUg4ZCXyYEcuZV8jb1ozXWEhSVT1Tj4BMiUqNEHzNCYQUzERPjIudmMWbF30U1MWQkcPQVQ3Q2A2YD3uPTI3cSUpX0klVTb2aWEWMzoqXjICQDYoaUonbjQIcyMvS2MqcEcvaVYPQmX1SmIBRSA2X0omRx8Pc0ERMjoMVDgVc0QEYjUUSSgVMSQgX0HzK2MVQloEUzglcjMNXjUUUkcnMUA3QzsPP2ggRmc5QUgMSyIQM2g4M0QBJ1gQX0QMazgBT0c3PjcuQUIFLTgFQjsETkMRa0EAQGL8OB8IaVEmYTQCOfzJODYubl0gcFUeQlwgYy37KzYubl0gcFUeQlwgYy3MBiwSZVcNXWQ0blUTdWAkOiD7K0MoYz4gcGUxYUQ4bFT9CPn7T1kmakQ4bFT9LS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=7K2MSZVctT2QgcFT9CPn7SVP0OlQgLVMkNSIiX1YlMyAjXSQkX1LyMCL2MFPxNS=xMFPxOB8MYCT9CPn7TGIuWzYrXVb9LSvuTGIuWzYrXVb9CPn7RV0gY1UTblEtbz0uYFT9LSvuRV0gY1UTblEtbz0uYFT9CPn7T1UgaEMkblkgaC4CL0EqLS=3LlY3bTU0ZGoUZUP1XzQvRUg4aDg2MEAYPR8kQjsxJyUNT2MOY14ZcDn8XVH4YF0LTjIMUkcGcln2ayvuT1UgaEMkblkgaC3MBiwTZV0kT2QgaWARYWMva14yYS37K0QoaVUScFEsbEIkb2AuamMkOfzJOEQoaVUScFEsbEIkb2UrcC37K0QoaVUScFEsbEIkb2UrcC3MBiwHXWMnQFEzXS37Kzggb1gDXWQgOfzJOEQoaVUScGH9OB8TZV0kT2QxOfzJODMkbmQDXWQgOivuP1UxcDQgcFD9CPn7T2QgaWARYWM0aGP9KSD7K0MzXV0vTlUycVwz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SZVctUGkvYS37K0MoY14TdWAkOfzJOD8lYlwoalUTa0QxcVT9OB8OYlYrZV4kUF8TbmUkOfzJODEza10odlEzZV8tWzYrXVb9OB8AcF8sZWogcFkuak8FaFEmOfzJOEMkXVwSYWIoXVv9OB8SYVErT1UxZVEr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" stroked="f" o:allowincell="f" style="position:absolute;left:4993;top:-1158;width:2379;height:23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21" stroked="f" o:allowincell="f" style="position:absolute;left:4993;top:-1158;width:2379;height:23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22" stroked="f" o:allowincell="f" style="position:absolute;left:4993;top:-1158;width:2379;height:23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4993;top:-1158;width:239;height:2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24" stroked="f" o:allowincell="f" style="position:absolute;left:4993;top:-1158;width:2379;height:23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25" stroked="f" o:allowincell="f" style="position:absolute;left:4993;top:-1158;width:2379;height:23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日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黔东南民族职业技术学院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教职工攻读博士、硕士研究生管理办法（试行）</w:t>
      </w:r>
    </w:p>
    <w:p>
      <w:pPr>
        <w:pStyle w:val="Normal"/>
        <w:spacing w:lineRule="exact" w:line="54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 w:before="156" w:after="156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章　总 则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shd w:fill="FFFFFF" w:val="clear"/>
        </w:rPr>
        <w:t>第一条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　为加强学院人才队伍建设，鼓励和支持教职工攻读博士硕士研究生，优化人才队伍结构，提高教职工整体素质和工作水平，确保学院各项事业持续发展，进一步规范教职工攻读博士、硕士研究生管理工作，结合实际，制定本办法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shd w:fill="FFFFFF" w:val="clear"/>
        </w:rPr>
        <w:t>第二条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 xml:space="preserve">  本办法适用于学院在编在岗的教职工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ascii="仿宋" w:hAnsi="仿宋" w:cs="仿宋" w:eastAsia="仿宋"/>
          <w:b/>
          <w:bCs/>
          <w:sz w:val="32"/>
          <w:szCs w:val="32"/>
          <w:lang w:bidi="ar"/>
        </w:rPr>
        <w:t>第三条</w:t>
      </w:r>
      <w:r>
        <w:rPr>
          <w:rFonts w:ascii="仿宋" w:hAnsi="仿宋" w:cs="仿宋" w:eastAsia="仿宋"/>
          <w:sz w:val="32"/>
          <w:szCs w:val="32"/>
          <w:lang w:bidi="ar"/>
        </w:rPr>
        <w:t xml:space="preserve">  教职工攻读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博士、硕士研究生应坚持按需培养，</w:t>
      </w:r>
      <w:r>
        <w:rPr>
          <w:rFonts w:ascii="仿宋" w:hAnsi="仿宋" w:cs="仿宋" w:eastAsia="仿宋"/>
          <w:kern w:val="0"/>
          <w:sz w:val="32"/>
          <w:szCs w:val="32"/>
        </w:rPr>
        <w:t>学用一致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的原则，</w:t>
      </w:r>
      <w:r>
        <w:rPr>
          <w:rFonts w:ascii="仿宋" w:hAnsi="仿宋" w:cs="仿宋" w:eastAsia="仿宋"/>
          <w:sz w:val="32"/>
          <w:szCs w:val="32"/>
          <w:lang w:bidi="ar"/>
        </w:rPr>
        <w:t>围绕学院专业建设、师资队伍建设规划和实际需要进行培养。攻读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博士、硕士研究生方式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非定向培养、</w:t>
      </w:r>
      <w:r>
        <w:rPr>
          <w:rFonts w:ascii="仿宋" w:hAnsi="仿宋" w:cs="仿宋" w:eastAsia="仿宋"/>
          <w:kern w:val="0"/>
          <w:sz w:val="32"/>
          <w:szCs w:val="32"/>
        </w:rPr>
        <w:t>定向培养或</w:t>
      </w:r>
      <w:r>
        <w:rPr>
          <w:rFonts w:ascii="仿宋" w:hAnsi="仿宋" w:cs="仿宋" w:eastAsia="仿宋"/>
          <w:sz w:val="32"/>
          <w:szCs w:val="32"/>
        </w:rPr>
        <w:t>委托培养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shd w:fill="FFFFFF" w:val="clear"/>
        </w:rPr>
        <w:t>第四条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 xml:space="preserve"> 各系各部门应在保证</w:t>
      </w:r>
      <w:r>
        <w:rPr>
          <w:rFonts w:ascii="仿宋" w:hAnsi="仿宋" w:cs="仿宋" w:eastAsia="仿宋"/>
          <w:kern w:val="0"/>
          <w:sz w:val="32"/>
          <w:szCs w:val="32"/>
        </w:rPr>
        <w:t>正常教学、科研及管理工作的前提下，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有组织有计划地推荐符合条件的教职工报考攻读博士、硕士研究生。</w:t>
      </w:r>
    </w:p>
    <w:p>
      <w:pPr>
        <w:pStyle w:val="Normal"/>
        <w:spacing w:lineRule="exact" w:line="560" w:before="156" w:after="156"/>
        <w:ind w:firstLine="640"/>
        <w:jc w:val="center"/>
        <w:rPr>
          <w:rFonts w:ascii="仿宋_GB2312" w:hAnsi="仿宋_GB2312" w:eastAsia="仿宋_GB2312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  报考条件</w:t>
      </w:r>
    </w:p>
    <w:p>
      <w:pPr>
        <w:pStyle w:val="Normal"/>
        <w:spacing w:lineRule="exact" w:line="560"/>
        <w:ind w:firstLine="643"/>
        <w:rPr>
          <w:rFonts w:ascii="仿宋" w:hAnsi="仿宋" w:eastAsia="仿宋" w:cs="Arial"/>
          <w:sz w:val="32"/>
          <w:szCs w:val="32"/>
          <w:lang w:bidi="ar"/>
        </w:rPr>
      </w:pPr>
      <w:r>
        <w:rPr>
          <w:rFonts w:ascii="仿宋_GB2312" w:hAnsi="仿宋_GB2312" w:eastAsia="仿宋_GB2312"/>
          <w:b/>
          <w:bCs/>
          <w:kern w:val="0"/>
          <w:sz w:val="32"/>
          <w:szCs w:val="32"/>
          <w:shd w:fill="FFFFFF" w:val="clear"/>
        </w:rPr>
        <w:t>第五条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 xml:space="preserve">  </w:t>
      </w:r>
      <w:r>
        <w:rPr>
          <w:rFonts w:ascii="仿宋" w:hAnsi="仿宋" w:cs="Arial" w:eastAsia="仿宋"/>
          <w:sz w:val="32"/>
          <w:szCs w:val="32"/>
          <w:lang w:bidi="ar"/>
        </w:rPr>
        <w:t>报考人员必须坚持四项基本原则，具有良好的政治素质和职业道德，能较好地履行岗位职责，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>年度考核、师德师风考核均为“合格”及以上等次。</w:t>
      </w:r>
      <w:r>
        <w:rPr>
          <w:rFonts w:ascii="仿宋" w:hAnsi="仿宋" w:cs="Arial" w:eastAsia="仿宋"/>
          <w:sz w:val="32"/>
          <w:szCs w:val="32"/>
          <w:lang w:bidi="ar"/>
        </w:rPr>
        <w:t xml:space="preserve"> 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</w:rPr>
        <w:t>第六条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 xml:space="preserve">  报考人员应在学院工作满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年以上；</w:t>
      </w:r>
      <w:r>
        <w:rPr>
          <w:rFonts w:ascii="仿宋" w:hAnsi="仿宋" w:cs="Arial" w:eastAsia="仿宋"/>
          <w:sz w:val="32"/>
          <w:szCs w:val="32"/>
          <w:lang w:bidi="ar"/>
        </w:rPr>
        <w:t>报考专业应满足学院专业发展需要，且与本人所从事的专业方向基本一致。</w:t>
      </w:r>
      <w:r>
        <w:rPr>
          <w:rFonts w:ascii="仿宋" w:hAnsi="仿宋" w:cs="仿宋" w:eastAsia="仿宋"/>
          <w:sz w:val="32"/>
          <w:szCs w:val="32"/>
        </w:rPr>
        <w:t>就读学校和专业必须是经教育部注册认可或经教育部审核认定的国（境）外学历（位）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七条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  <w:t>教职工攻读硕士研究生并取得学历学位（或学位）后，须在学院服务满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shd w:fill="FFFFFF" w:val="clear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  <w:t>年，才能报考攻读博士研究生。</w:t>
      </w:r>
    </w:p>
    <w:p>
      <w:pPr>
        <w:pStyle w:val="Normal"/>
        <w:spacing w:lineRule="exact" w:line="560" w:before="156" w:after="156"/>
        <w:ind w:left="105" w:right="105"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章  申请与审批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  <w:shd w:fill="FFFFFF" w:val="clear"/>
        </w:rPr>
        <w:t>第八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  <w:t xml:space="preserve">  教职工攻读博士、硕士研究生，按以下程序办理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shd w:fill="FFFFFF" w:val="clear"/>
        </w:rPr>
        <w:t>: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  <w:t>（一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人申请。符合报考条件的人员于每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向所在系、部提交招生简章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  <w:t>《黔东南民族职业技术学院教职工攻读博士、硕士研究生申请表》，明确学习方式、学习时间等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 xml:space="preserve"> 系、部审核推荐。各系、部对申请报考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  <w:t>博士、硕士研究生</w:t>
      </w:r>
      <w:r>
        <w:rPr>
          <w:rFonts w:ascii="仿宋" w:hAnsi="仿宋" w:cs="仿宋" w:eastAsia="仿宋"/>
          <w:sz w:val="32"/>
          <w:szCs w:val="32"/>
        </w:rPr>
        <w:t>的人员进行初审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  <w:t>经所在系、部领导班子集体研究同意后签署推荐意见，报分管业务工作院领导审定后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于每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报人事处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学院审批。人事处会同组织部、教务处、学工部、对外交流合作部等相关职能部门对申请人的基本情况进行审核，符合条件的，报学院院长办公会议研究确定。科级及以上干部报考攻读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  <w:t>博士、硕士研究生须报学院党委研究确定。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经批准同意报考的申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请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人办理相关报考手续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  <w:t>（四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签订协议。教职工在就读研究生前将录取通知书报学院人事处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  <w:t>与学院签订《黔东南民族职业技术学院攻读博士、硕士研究生培养协议》，办理相关手续。</w:t>
      </w:r>
    </w:p>
    <w:p>
      <w:pPr>
        <w:pStyle w:val="Normal"/>
        <w:spacing w:lineRule="exact" w:line="560" w:before="156" w:after="156"/>
        <w:ind w:firstLine="640"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</w:rPr>
        <w:t xml:space="preserve">第四章  </w:t>
      </w:r>
      <w:r>
        <w:rPr>
          <w:rFonts w:ascii="黑体;SimHei" w:hAnsi="黑体;SimHei" w:cs="黑体;SimHei" w:eastAsia="黑体;SimHei"/>
          <w:sz w:val="32"/>
          <w:szCs w:val="32"/>
        </w:rPr>
        <w:t>待  遇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  <w:shd w:fill="FFFFFF" w:val="clear"/>
        </w:rPr>
        <w:t>第九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  <w:t xml:space="preserve">  教职工在</w:t>
      </w:r>
      <w:r>
        <w:rPr>
          <w:rFonts w:ascii="仿宋_GB2312" w:hAnsi="仿宋_GB2312" w:cs="宋体;SimSun" w:eastAsia="仿宋_GB2312"/>
          <w:sz w:val="32"/>
          <w:szCs w:val="32"/>
        </w:rPr>
        <w:t>攻读定向或委托培养博士、硕士研究生脱产学习期间享受财政统发岗位工资、薪级工资、基础性绩效工资和奖励性绩效工资（不参加学院内部奖励性绩效工资分配）及其他福利待遇，并按规定缴纳“五险一金”，不再享受目标绩效管理奖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第十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教职工在攻读非定向培养博士、硕士研究生，按以下规定执行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本人愿意并承诺在毕业后返校工作的，经学院研究同意后，申请人与学院签订《黔东南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  <w:t>民族职业技术学院攻读博士、硕士研究生培养协议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为支持人才发展和留住人才，在其读博、读硕</w:t>
      </w:r>
      <w:r>
        <w:rPr>
          <w:rFonts w:ascii="仿宋_GB2312" w:hAnsi="仿宋_GB2312" w:cs="宋体;SimSun" w:eastAsia="仿宋_GB2312"/>
          <w:sz w:val="32"/>
          <w:szCs w:val="32"/>
        </w:rPr>
        <w:t>期间规定学制内，享受财政统发岗位工资、薪级工资、基础性绩效工资和奖励性绩效工资（不参加学院内部奖励性绩效工资分配）及其他福利待遇，并按规定缴纳“五险一金”，不再享受目标绩效管理奖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本人不愿意在毕业后返校工作的，由本人提出辞聘申请，经学院研究同意后，</w:t>
      </w:r>
      <w:r>
        <w:rPr>
          <w:rFonts w:ascii="仿宋_GB2312" w:hAnsi="仿宋_GB2312" w:cs="宋体;SimSun" w:eastAsia="仿宋_GB2312"/>
          <w:sz w:val="32"/>
          <w:szCs w:val="32"/>
        </w:rPr>
        <w:t>与其解除人事关系，并办理转档、户口、组织关系、工资、保险等相关手续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第十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  <w:t>教职工取得博士学位</w:t>
      </w:r>
      <w:r>
        <w:rPr>
          <w:rFonts w:ascii="仿宋_GB2312" w:hAnsi="仿宋_GB2312" w:cs="宋体;SimSun" w:eastAsia="仿宋_GB2312"/>
          <w:sz w:val="32"/>
          <w:szCs w:val="32"/>
        </w:rPr>
        <w:t>回校工作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  <w:t>后，有关人才待遇按照上级有关文件规定执行。</w:t>
      </w:r>
    </w:p>
    <w:p>
      <w:pPr>
        <w:pStyle w:val="Normal"/>
        <w:spacing w:lineRule="exact" w:line="560" w:before="156" w:after="156"/>
        <w:ind w:firstLine="640"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</w:rPr>
        <w:t>第五章  管理要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b/>
          <w:bCs/>
          <w:kern w:val="0"/>
          <w:sz w:val="32"/>
          <w:szCs w:val="32"/>
          <w:shd w:fill="FFFFFF" w:val="clear"/>
        </w:rPr>
        <w:t>第十二条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 xml:space="preserve">  教职工</w:t>
      </w:r>
      <w:r>
        <w:rPr>
          <w:rFonts w:ascii="仿宋_GB2312" w:hAnsi="仿宋_GB2312" w:cs="宋体;SimSun" w:eastAsia="仿宋_GB2312"/>
          <w:sz w:val="32"/>
          <w:szCs w:val="32"/>
        </w:rPr>
        <w:t>在职攻读博士、硕士研究生，须与学院签订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培养协议书。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>未签订培养协议书的，视为未经学校批准，学校从其离岗之日起停发工资和其他福利待遇，其离岗学习时间视为旷工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b/>
          <w:bCs/>
          <w:kern w:val="0"/>
          <w:sz w:val="32"/>
          <w:szCs w:val="32"/>
          <w:shd w:fill="FFFFFF" w:val="clear"/>
        </w:rPr>
        <w:t>第十三条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 xml:space="preserve">  教职工攻读博士、硕士研究生，除招生简章规定调档外，一律不予调档，否则按国家有关规定解除人事关系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b/>
          <w:bCs/>
          <w:kern w:val="0"/>
          <w:sz w:val="32"/>
          <w:szCs w:val="32"/>
          <w:shd w:fill="FFFFFF" w:val="clear"/>
        </w:rPr>
        <w:t>第十四条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 xml:space="preserve">  教职工攻读博士、硕士研究生，严格按照招生简章规定学制年限执行，</w:t>
      </w:r>
      <w:r>
        <w:rPr>
          <w:rFonts w:ascii="仿宋_GB2312" w:hAnsi="仿宋_GB2312" w:cs="宋体;SimSun" w:eastAsia="仿宋_GB2312"/>
          <w:sz w:val="32"/>
          <w:szCs w:val="32"/>
        </w:rPr>
        <w:t>应在规定学制内毕业。确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>因客观原因不能顺利毕业需延长学习年限的，</w:t>
      </w:r>
      <w:r>
        <w:rPr>
          <w:rFonts w:ascii="仿宋" w:hAnsi="仿宋" w:cs="仿宋" w:eastAsia="仿宋"/>
          <w:sz w:val="32"/>
          <w:szCs w:val="32"/>
        </w:rPr>
        <w:t>由本人书面申请明确原因，就读学校研究生院出具证明，导师签字认可，并经就读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>学校签署意见并加盖学校公章后，提前一个月向所在系、部提出书面申请，经系、部领导班子集体研究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意后，由人事处会同相关职能部门审核，按管理权限报学院分管业务工作院领导和分管组织（人事）工作院领导批准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一次申请延期期限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 xml:space="preserve">。 </w:t>
      </w:r>
    </w:p>
    <w:p>
      <w:pPr>
        <w:pStyle w:val="Style16"/>
        <w:spacing w:lineRule="exact" w:line="560" w:before="0" w:after="0"/>
        <w:ind w:firstLine="643"/>
        <w:jc w:val="both"/>
        <w:rPr>
          <w:rFonts w:ascii="仿宋" w:hAnsi="仿宋" w:eastAsia="仿宋" w:cs="Times New Roman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shd w:fill="FFFFFF" w:val="clear"/>
        </w:rPr>
        <w:t>第十五条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 xml:space="preserve">  教职工</w:t>
      </w:r>
      <w:r>
        <w:rPr>
          <w:rFonts w:ascii="仿宋" w:hAnsi="仿宋" w:cs="Times New Roman" w:eastAsia="仿宋"/>
          <w:sz w:val="32"/>
          <w:szCs w:val="32"/>
        </w:rPr>
        <w:t>攻读博士学历学位离岗延长学习时间最长不超过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年，攻读硕士学历学位离岗延长学习时间最长不超过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年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十六条</w:t>
      </w:r>
      <w:r>
        <w:rPr>
          <w:rFonts w:ascii="仿宋" w:hAnsi="仿宋" w:cs="仿宋" w:eastAsia="仿宋"/>
          <w:sz w:val="32"/>
          <w:szCs w:val="32"/>
        </w:rPr>
        <w:t xml:space="preserve">  在学习期限内（含延长期）完成学业取得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>博士、硕士</w:t>
      </w:r>
      <w:r>
        <w:rPr>
          <w:rFonts w:ascii="仿宋" w:hAnsi="仿宋" w:cs="仿宋" w:eastAsia="仿宋"/>
          <w:sz w:val="32"/>
          <w:szCs w:val="32"/>
        </w:rPr>
        <w:t>学历学位证或未取得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>博士、硕士学历学位的教职工，</w:t>
      </w:r>
      <w:r>
        <w:rPr>
          <w:rFonts w:ascii="仿宋" w:hAnsi="仿宋" w:cs="Arial" w:eastAsia="仿宋"/>
          <w:kern w:val="0"/>
          <w:sz w:val="32"/>
          <w:szCs w:val="32"/>
        </w:rPr>
        <w:t>须在学习期满后的</w:t>
      </w:r>
      <w:r>
        <w:rPr>
          <w:rFonts w:eastAsia="仿宋" w:cs="Arial" w:ascii="仿宋" w:hAnsi="仿宋"/>
          <w:kern w:val="0"/>
          <w:sz w:val="32"/>
          <w:szCs w:val="32"/>
        </w:rPr>
        <w:t>30</w:t>
      </w:r>
      <w:r>
        <w:rPr>
          <w:rFonts w:ascii="仿宋" w:hAnsi="仿宋" w:cs="Arial" w:eastAsia="仿宋"/>
          <w:kern w:val="0"/>
          <w:sz w:val="32"/>
          <w:szCs w:val="32"/>
        </w:rPr>
        <w:t>天内回学院人事处和所在系、部报到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超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天仍未返回学院报到的，属逾期未归，视为旷工，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>按照国家有关规定处理，并承担违约责任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kern w:val="0"/>
          <w:sz w:val="32"/>
          <w:szCs w:val="32"/>
          <w:shd w:fill="FFFFFF" w:val="clear"/>
        </w:rPr>
      </w:pPr>
      <w:r>
        <w:rPr>
          <w:rFonts w:ascii="仿宋" w:hAnsi="仿宋" w:cs="Arial" w:eastAsia="仿宋"/>
          <w:b/>
          <w:bCs/>
          <w:kern w:val="0"/>
          <w:sz w:val="32"/>
          <w:szCs w:val="32"/>
        </w:rPr>
        <w:t>第十七条</w:t>
      </w:r>
      <w:r>
        <w:rPr>
          <w:rFonts w:ascii="仿宋" w:hAnsi="仿宋" w:cs="Arial" w:eastAsia="仿宋"/>
          <w:kern w:val="0"/>
          <w:sz w:val="32"/>
          <w:szCs w:val="32"/>
        </w:rPr>
        <w:t xml:space="preserve">  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>教职工攻读博士、硕士研究生</w:t>
      </w:r>
      <w:r>
        <w:rPr>
          <w:rFonts w:ascii="仿宋" w:hAnsi="仿宋" w:cs="Arial" w:eastAsia="仿宋"/>
          <w:kern w:val="0"/>
          <w:sz w:val="32"/>
          <w:szCs w:val="32"/>
        </w:rPr>
        <w:t>毕业后，有关学籍材料应及时交学院人事处，统一归入本人人事档案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境外攻读博士、硕士学历学位者，还需提交教育部学历学位认证中心提供的学历学位认证证明。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b/>
          <w:bCs/>
          <w:kern w:val="0"/>
          <w:sz w:val="32"/>
          <w:szCs w:val="32"/>
          <w:shd w:fill="FFFFFF" w:val="clear"/>
        </w:rPr>
        <w:t>第十八条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 xml:space="preserve">  教职工攻读博士研究生毕业后须在学院服务满</w:t>
      </w:r>
      <w:r>
        <w:rPr>
          <w:rFonts w:eastAsia="仿宋_GB2312" w:ascii="仿宋_GB2312" w:hAnsi="仿宋_GB2312"/>
          <w:kern w:val="0"/>
          <w:sz w:val="32"/>
          <w:szCs w:val="32"/>
          <w:shd w:fill="FFFFFF" w:val="clear"/>
        </w:rPr>
        <w:t>5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>年（服务期从毕业后到学院报到之日起开始计算，下同），攻读硕士研究生毕业后须在学院服务满</w:t>
      </w:r>
      <w:r>
        <w:rPr>
          <w:rFonts w:eastAsia="仿宋_GB2312" w:ascii="仿宋_GB2312" w:hAnsi="仿宋_GB2312"/>
          <w:kern w:val="0"/>
          <w:sz w:val="32"/>
          <w:szCs w:val="32"/>
          <w:shd w:fill="FFFFFF" w:val="clear"/>
        </w:rPr>
        <w:t>4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>年。在服务期内调离、辞聘或学习期满毕业（或未取得毕业证）不返回学院工作的，</w:t>
      </w:r>
      <w:r>
        <w:rPr>
          <w:rFonts w:ascii="仿宋" w:hAnsi="仿宋" w:cs="Arial" w:eastAsia="仿宋"/>
          <w:kern w:val="0"/>
          <w:sz w:val="32"/>
          <w:szCs w:val="32"/>
        </w:rPr>
        <w:t>须向学院一次性退还其在脱产攻读博士、硕士期间学院支付的</w:t>
      </w:r>
      <w:r>
        <w:rPr>
          <w:rFonts w:ascii="仿宋_GB2312" w:hAnsi="仿宋_GB2312" w:cs="宋体;SimSun" w:eastAsia="仿宋_GB2312"/>
          <w:sz w:val="32"/>
          <w:szCs w:val="32"/>
        </w:rPr>
        <w:t>岗位工资、薪级工资、基础性绩效工资、奖励性绩效工资、单位缴纳的住房公积金部分及其他福利待遇。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>如教职工拒不承担违约责任的，学院可诉诸法律，并对外公布其不良诚信记录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十九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教职工脱产读</w:t>
      </w:r>
      <w:r>
        <w:rPr>
          <w:rFonts w:ascii="仿宋_GB2312" w:hAnsi="仿宋_GB2312" w:eastAsia="仿宋_GB2312"/>
          <w:kern w:val="0"/>
          <w:sz w:val="32"/>
          <w:szCs w:val="32"/>
          <w:shd w:fill="FFFFFF" w:val="clear"/>
        </w:rPr>
        <w:t>博士、硕士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期间，每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份应向本人所在系、部书面汇报一次学习情况，系、部以此作为对其进行年度考核的依据。</w:t>
      </w:r>
    </w:p>
    <w:p>
      <w:pPr>
        <w:pStyle w:val="Normal"/>
        <w:widowControl/>
        <w:shd w:fill="FFFFFF" w:val="clear"/>
        <w:spacing w:lineRule="exact" w:line="560" w:before="156" w:after="156"/>
        <w:ind w:firstLine="64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六章  附 则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二十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本办法自印发之日起实施。</w:t>
      </w:r>
      <w:r>
        <w:rPr>
          <w:rFonts w:ascii="仿宋_GB2312" w:hAnsi="仿宋_GB2312" w:cs="宋体;SimSun" w:eastAsia="仿宋_GB2312"/>
          <w:sz w:val="32"/>
          <w:szCs w:val="32"/>
        </w:rPr>
        <w:t>凡</w:t>
      </w:r>
      <w:r>
        <w:rPr>
          <w:rFonts w:ascii="仿宋_GB2312" w:hAnsi="仿宋_GB2312" w:cs="宋体;SimSun" w:eastAsia="仿宋_GB2312"/>
          <w:sz w:val="32"/>
          <w:szCs w:val="32"/>
        </w:rPr>
        <w:t>以前学院有关</w:t>
      </w:r>
      <w:r>
        <w:rPr>
          <w:rFonts w:ascii="仿宋_GB2312" w:hAnsi="仿宋_GB2312" w:cs="宋体;SimSun" w:eastAsia="仿宋_GB2312"/>
          <w:sz w:val="32"/>
          <w:szCs w:val="32"/>
        </w:rPr>
        <w:t>规定与本办法不一致的，</w:t>
      </w:r>
      <w:r>
        <w:rPr>
          <w:rFonts w:ascii="仿宋_GB2312" w:hAnsi="仿宋_GB2312" w:cs="宋体;SimSun" w:eastAsia="仿宋_GB2312"/>
          <w:sz w:val="32"/>
          <w:szCs w:val="32"/>
        </w:rPr>
        <w:t>按本</w:t>
      </w:r>
      <w:r>
        <w:rPr>
          <w:rFonts w:ascii="仿宋_GB2312" w:hAnsi="仿宋_GB2312" w:cs="宋体;SimSun" w:eastAsia="仿宋_GB2312"/>
          <w:sz w:val="32"/>
          <w:szCs w:val="32"/>
        </w:rPr>
        <w:t>办法</w:t>
      </w:r>
      <w:r>
        <w:rPr>
          <w:rFonts w:ascii="仿宋_GB2312" w:hAnsi="仿宋_GB2312" w:cs="宋体;SimSun" w:eastAsia="仿宋_GB2312"/>
          <w:sz w:val="32"/>
          <w:szCs w:val="32"/>
        </w:rPr>
        <w:t>执行。</w:t>
      </w:r>
    </w:p>
    <w:p>
      <w:pPr>
        <w:pStyle w:val="Normal"/>
        <w:widowControl/>
        <w:shd w:fill="FFFFFF" w:val="clear"/>
        <w:spacing w:lineRule="exact" w:line="560"/>
        <w:ind w:firstLine="643"/>
        <w:rPr>
          <w:rFonts w:ascii="仿宋_GB2312" w:hAnsi="仿宋_GB2312" w:eastAsia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第二十一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本办法由学院人事处负责解释。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ind w:right="152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21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5600700" cy="0"/>
                <wp:effectExtent l="0" t="5080" r="0" b="508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4pt" to="440.95pt,26.4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600700" cy="0"/>
                <wp:effectExtent l="0" t="5080" r="0" b="5080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40.95pt,4.2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8"/>
          <w:szCs w:val="28"/>
          <w:lang w:bidi="ar"/>
        </w:rPr>
        <w:t xml:space="preserve">黔东南民族职业技术学院党政办公室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bidi="ar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bidi="ar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bidi="ar"/>
        </w:rPr>
        <w:t>日印发</w:t>
      </w:r>
    </w:p>
    <w:p>
      <w:pPr>
        <w:pStyle w:val="Normal"/>
        <w:spacing w:lineRule="exact" w:line="600"/>
        <w:ind w:firstLine="42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  <w:lang w:bidi="ar"/>
        </w:rPr>
        <w:t>（共印</w:t>
      </w:r>
      <w:r>
        <w:rPr>
          <w:rFonts w:eastAsia="仿宋_GB2312" w:cs="仿宋_GB2312" w:ascii="仿宋_GB2312" w:hAnsi="仿宋_GB2312"/>
          <w:sz w:val="28"/>
          <w:szCs w:val="28"/>
          <w:lang w:bidi="ar"/>
        </w:rPr>
        <w:t>50</w:t>
      </w:r>
      <w:r>
        <w:rPr>
          <w:rFonts w:ascii="仿宋_GB2312" w:hAnsi="仿宋_GB2312" w:cs="仿宋_GB2312" w:eastAsia="仿宋_GB2312"/>
          <w:sz w:val="28"/>
          <w:szCs w:val="28"/>
          <w:lang w:bidi="ar"/>
        </w:rPr>
        <w:t>份，其中电子公文</w:t>
      </w:r>
      <w:r>
        <w:rPr>
          <w:rFonts w:eastAsia="仿宋_GB2312" w:cs="仿宋_GB2312" w:ascii="仿宋_GB2312" w:hAnsi="仿宋_GB2312"/>
          <w:sz w:val="28"/>
          <w:szCs w:val="28"/>
          <w:lang w:bidi="ar"/>
        </w:rPr>
        <w:t>49</w:t>
      </w:r>
      <w:r>
        <w:rPr>
          <w:rFonts w:ascii="仿宋_GB2312" w:hAnsi="仿宋_GB2312" w:cs="仿宋_GB2312" w:eastAsia="仿宋_GB2312"/>
          <w:sz w:val="28"/>
          <w:szCs w:val="28"/>
          <w:lang w:bidi="ar"/>
        </w:rPr>
        <w:t>份）</w:t>
      </w:r>
      <w:r>
        <w:rPr>
          <w:rFonts w:eastAsia="Calibri"/>
        </w:rPr>
        <w:t xml:space="preserve">    </w:t>
      </w:r>
    </w:p>
    <w:sectPr>
      <w:headerReference w:type="default" r:id="rId15"/>
      <w:footerReference w:type="default" r:id="rId16"/>
      <w:type w:val="continuous"/>
      <w:pgSz w:w="11906" w:h="16838"/>
      <w:pgMar w:left="1417" w:right="1417" w:gutter="0" w:header="851" w:top="1417" w:footer="992" w:bottom="141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2432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15pt;mso-wrap-distance-left:9.05pt;mso-wrap-distance-right:9.05pt;mso-wrap-distance-top:0pt;mso-wrap-distance-bottom:0pt;margin-top:0pt;mso-position-vertical-relative:text;margin-left:21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50:00Z</dcterms:created>
  <dc:creator>人事处收文员</dc:creator>
  <dc:description/>
  <dc:language>en-US</dc:language>
  <cp:lastModifiedBy>Administrator</cp:lastModifiedBy>
  <cp:lastPrinted>2020-01-08T11:18:00Z</cp:lastPrinted>
  <dcterms:modified xsi:type="dcterms:W3CDTF">2020-05-07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0.1.0.6749</vt:lpwstr>
  </property>
  <property fmtid="{D5CDD505-2E9C-101B-9397-08002B2CF9AE}" pid="4" name="SealCount">
    <vt:lpwstr>SealCount</vt:lpwstr>
  </property>
</Properties>
</file>