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宋体;SimSun"/>
          <w:b/>
          <w:b/>
          <w:w w:val="9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w w:val="90"/>
          <w:kern w:val="0"/>
          <w:sz w:val="44"/>
          <w:szCs w:val="44"/>
        </w:rPr>
        <w:t>黔东南民族职业技术学院</w:t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硕士</w:t>
      </w:r>
      <w:r>
        <w:rPr>
          <w:rFonts w:ascii="方正小标宋_GBK" w:hAnsi="方正小标宋_GBK" w:eastAsia="方正小标宋_GBK"/>
          <w:b/>
          <w:sz w:val="44"/>
          <w:szCs w:val="44"/>
        </w:rPr>
        <w:t>研究生学历、学位培养协议书</w:t>
      </w:r>
    </w:p>
    <w:p>
      <w:pPr>
        <w:pStyle w:val="Normal"/>
        <w:spacing w:lineRule="exact" w:line="560"/>
        <w:rPr>
          <w:rFonts w:ascii="宋体;SimSun" w:hAnsi="宋体;SimSun" w:eastAsia="方正小标宋_GBK" w:cs="宋体;SimSun"/>
          <w:b/>
          <w:b/>
          <w:sz w:val="24"/>
          <w:szCs w:val="24"/>
        </w:rPr>
      </w:pPr>
      <w:r>
        <w:rPr>
          <w:rFonts w:eastAsia="方正小标宋_GBK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甲        方：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黔东南民族职业技术学院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以下简称甲方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乙  方（本人）：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以下简称乙方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为加强人才队伍建设，改善教学、科研人才队伍的学历、学位结构和学科知识结构，本着平等自愿原则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《黔东南民族职业技术学院教职工攻读博士、硕士研究生管理办法（试行）》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之规定，经甲、乙双方协商一致，就乙方攻读硕士研究生（学历、学位）事宜达成如下协议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宋体;SimSun"/>
          <w:b/>
          <w:b/>
          <w:color w:val="000000"/>
          <w:w w:val="9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乙方身份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系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部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职职工，甲方对乙方作为在职人员攻读硕士研究生（学历、学位）培养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乙方攻读硕士研究生（学历、学位）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攻读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大学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专业硕士研究生（学历、学位），学制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。学习期限（脱产、不脱产）自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起至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止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档案存放情况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存放单位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、甲方支持奖励政策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培养期限内，乙方作为甲方正式职工，享受财政统发岗位工资、薪级工资、基础性绩效工资和奖励性绩效工资（不参加学院内部奖励性绩效工资分配，不享受目标绩效管理奖）及其他福利待遇，并按规定缴纳“五险一金”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、乙方服务年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取得硕士研究生（学历、学位）证后，须回甲方工作，最低服务年限为四年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五、报到日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学习期满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天内回学院人事处和所在系、部报到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六、违约责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不按时到甲方报到和工作的，按旷工处理，连续旷工超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工作日，或者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内累计旷工超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工作日的，根据《事业单位人事管理条例》有关规定解除聘用合同，终止人事关系，并承担违约责任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在服务期内调离、辞聘或学习期满毕业（或未取得毕业证）不返回学院工作的，须向学院一次性退还其在脱产攻读硕士期间学院支付的岗位工资、薪级工资、基础性绩效工资、奖励性绩效工资、单位缴纳的住房公积金部分及其他福利待遇。如教职工拒不承担违约责任的，学院可诉诸法律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违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除按本协议第六条第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款处理外，甲方依据《中共黔东南州委办公室  黔东南州人民政府印发印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黔东南州关于建立失信被执行人联合信用监督、警示和惩戒机制的实施办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通知》（黔东南党办发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）等有关政策法规，把乙方列入失信名单。因违约给甲方造成恶劣影响或严重经济损失的，甲方采取法律途径解决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七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攻读硕士研究生学历、学位，必须按规定学制年限完成学业，回甲方工作并按时到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甲方人事处报到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因特殊情况需要延长学习时间的，由乙方提出申请，并经甲方审批同意后方可延长学习时间。</w:t>
      </w:r>
      <w:r>
        <w:rPr>
          <w:rFonts w:ascii="仿宋" w:hAnsi="仿宋" w:cs="仿宋" w:eastAsia="仿宋"/>
          <w:color w:val="000000"/>
          <w:sz w:val="32"/>
          <w:szCs w:val="32"/>
        </w:rPr>
        <w:t>但离岗延长学习时间最长不超过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bidi="ar"/>
        </w:rPr>
        <w:t>八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本协议未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尽事宜，由甲乙双方协商解决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九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本合同一式三份，甲方收执两份、乙方各一份，经甲、乙双方签字后生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甲    方（单位盖章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甲方法人代表（签字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年   月   日                </w:t>
      </w:r>
    </w:p>
    <w:p>
      <w:pPr>
        <w:pStyle w:val="Normal"/>
        <w:spacing w:lineRule="exact" w:line="560"/>
        <w:ind w:firstLine="8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乙方（身份证号码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乙方（联系电话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乙    方（签字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ind w:firstLine="176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26:00Z</dcterms:created>
  <dc:creator>田绍东</dc:creator>
  <dc:description/>
  <cp:keywords/>
  <dc:language>en-US</dc:language>
  <cp:lastModifiedBy>User</cp:lastModifiedBy>
  <cp:lastPrinted>2018-12-05T11:02:00Z</cp:lastPrinted>
  <dcterms:modified xsi:type="dcterms:W3CDTF">2020-02-04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